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Six – Read Alo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ction 6.1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Everything is made of substances called 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An element is a substance that can’t be __________ ________ into simpler chemical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ubstan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Of the elements on Earth, only about _______ are essential to living organis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Four elements ___________, ______________, ____________, and ____________ make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up 96% of a human bo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ach element is identified by a 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ments present in small amounts are known as __________ el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imals get trace elements through the _________ they 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________ is the smallest particle of an element.  They are the building blocks of all 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enter of an atom is called the ___________, which is made of + charged particles called _____________ and particles with no charge called 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umber of ___________ of each element gives it distinct characterist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utside the nucleus of an atom are – charged particles called 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oms contain equal numbers of _____________ and _____________, so that they have no ch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oms of the same element with a different number of neutrons are called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 some isotopes break apart, they give off _____________, which can be useful to scientis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______________ is a substance that is composed of atoms of 2 or more different elements chemically combi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ble salt has the formula _________ because it is a compound composed of the elements ____________ and 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2 atoms share electrons, the force that holds them together is a _____________ bo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amples of compounds that have covalent bonds are ___________, ________, _____________, and 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_______________ is a group of atoms held together by covalent bo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_______________ of water is represented by the chemical formula: 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atom that gains of loses electrons and has an electrical charge is called an 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ttractive force between 2 _______ of opposite charge is known as an __________ bo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 ______________ occur when bonds are formed or brok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 of the chemical reactions within an organism are referred to as 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mical reactions are represented by writing _______________ 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ubstances that undergo chemical reactions are called 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stances formed by chemical reactions are called 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_______________ is a combination of substances in which the individual components retain their own proper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_______________ is a mixture in which one or more substances are evenly distributed in another subs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sms can’t live unless the __________________ of ______________ substances stays within a specific narrow r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mical reactions also depend on the ______ of the environment, which is a measure of how ___________ or ____________ a solution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H scale ranges from _______ to 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ubstance with a pH below 7 is defined as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acid forms _____________ ions in water.  An example is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ubstance with a pH above 7 is defined as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ase forms ________________ ions in water.  An example is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amples of foods that are acidic are ____________ and 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41:00Z</dcterms:created>
  <dc:creator>sautrey</dc:creator>
  <dc:description/>
  <dc:language>en-US</dc:language>
  <cp:lastModifiedBy>sautrey</cp:lastModifiedBy>
  <dcterms:modified xsi:type="dcterms:W3CDTF">2008-09-03T14:07:00Z</dcterms:modified>
  <cp:revision>1</cp:revision>
  <dc:subject/>
  <dc:title>Chapter Six – Read Along</dc:title>
</cp:coreProperties>
</file>